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8 год и плановый период 2019 и 2020 годов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проект Решения вносится  с целью уточнения  плановых показателей бюджета  города Пскова на 2018 год 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Изменение доходной части бюджета города Пскова на 2018 год: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/>
      </w:pPr>
      <w:r>
        <w:rPr>
          <w:sz w:val="26"/>
          <w:szCs w:val="26"/>
        </w:rPr>
        <w:tab/>
        <w:t>В представленном проекте Решения Псковской городской Думы «О внесении изменений в Решение Псковской городской Думы «О бюджете города Пскова на 2018 год и плановый период 2019 и 2020 годов» по доходам на 2018 – 2020 годы учтены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риказом Государственного финансового управления Псковской области от 29.12.2017 №89 «Об утверждении перечня и кодов целевых статей расходов бюджетов, финансовое обеспечение которых осуществляется за счет субсидий, субвенций и иных межбюджетных трансфертов, предоставленных местным бюджетам из областного бюджета и кодов целевых статей расходов местных бюджетов, осуществляемых в рамках софинансирования к субсидиям, полученным из областного бюджета, на 2018 год и плановый период 2019 и 2020 годов» уточняется наименование субсидии: «субсидии на реализацию мероприятий по развитию внутреннего и въездного туризма в Российской Федерации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 Изменение расходной части бюджета города Пскова на 2018 год:</w:t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редставленном проекте Решения Псковской городской Думы «О внесении изменений в Решение Псковской городской Думы «О бюджете города Пскова на 2018 год и плановый период 2019 и 2020 годов» по расходам бюджета на 2018 год внесены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тены изменения в муниципальные программы и непрограммные направления деятельности органов местного самоуправления в  соответствии с предложениями главных распорядителей бюджетных средств.</w:t>
      </w:r>
    </w:p>
    <w:p>
      <w:pPr>
        <w:pStyle w:val="Normal"/>
        <w:tabs>
          <w:tab w:val="clear" w:pos="708"/>
          <w:tab w:val="left" w:pos="3585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3585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6.03.2018 №198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людей на водных объектах</w:t>
            </w:r>
            <w:r>
              <w:rPr>
                <w:bCs/>
                <w:sz w:val="18"/>
                <w:szCs w:val="1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рофилактика терроризма и экстремизма  в муниципальном образовании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5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109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34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585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Общий объем финансирования муниципальной программы уменьшается на сумму 175,0 тыс. руб. в связи с уменьшением лимитов, запланированных главному распорядителю бюджетных средств – управление городского хозяйства Администрации города Пскова, на расчистку подъездных путей и площадок для разворота пожарной автотехники в местах забора воды. Осуществление указанных работ относится к уставной деятельности МКУ г. Пскова «Специализированная служба». </w:t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2. Муниципальная программа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«Повышение уровня благоустройства и улучшение</w:t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санитарного состояния города Пскова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1774"/>
        <w:gridCol w:w="1120"/>
        <w:gridCol w:w="1400"/>
      </w:tblGrid>
      <w:tr>
        <w:trPr>
          <w:tblHeader w:val="true"/>
          <w:trHeight w:val="23" w:hRule="atLeast"/>
        </w:trPr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</w:t>
            </w: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b/>
                <w:bCs/>
                <w:sz w:val="18"/>
                <w:szCs w:val="18"/>
              </w:rPr>
              <w:t xml:space="preserve"> год</w:t>
            </w:r>
          </w:p>
        </w:tc>
      </w:tr>
      <w:tr>
        <w:trPr>
          <w:tblHeader w:val="true"/>
          <w:trHeight w:val="23" w:hRule="atLeast"/>
        </w:trPr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6.03.2018 №19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бращение с отходами производства и потребления в муниципальном образовании "Город Псков"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00,0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Благоустройство территории для обеспечения отдыха и досуга жителей"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31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918,9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орьба с борщевиком Сосновского в муниципальном образовании "Город Псков"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адоводческих некоммерческих объединений граждан-жителей муниципального образования "Город Псков"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2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22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94,1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Организация и обеспечение надлежащей эксплуатации и содержания мест захоронения"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59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595,3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Обеспечение уличного освещения на территории МО "Город Псков"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3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36,0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Освобождение земельных участков от движимых и недвижимых вещей"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4,7</w:t>
            </w:r>
          </w:p>
        </w:tc>
      </w:tr>
      <w:tr>
        <w:trPr>
          <w:trHeight w:val="23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 6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 62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 063,0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5 627,0 тыс. руб. в связи с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м лимитов, запланированных на содержание праздничных пространств (обслуживание биотуалетов), на сумму 40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м лимитов, запланированных на оплату налога на имущество в сумме 5 277,0 тыс. руб., в связи с получением льготы (п.п.1 п.1 Закона Псковской области от 21.12.2017 "О налоговых льготах")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м лимитов на проведение текущего ремонта помещения управления городского хозяйства Администрации города Пскова в целях ликвидации последствий прорыва трубы в сумме 50,0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ства в сумме 5 627,0 тыс. руб. перераспределяются между муниципальными программами в пределах главного распорядителя – Управление городского хозяйства Администрации города Пскова.</w:t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 xml:space="preserve">3. Муниципальная программа 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оздание условий для повышения качества обеспечения населения 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Псков» коммунальными услугами»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6.03.2018 №198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Развитие системы тепло-, водо-, газоснабжения муниципального образования "Город Псков" коммунальными услугами"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35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35,9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Энергоэффективность и энергосбережение муниципального образования "Город Псков"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5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5,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321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321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остается без измен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ся перераспределение лимитов, запланированных  на разработку рабочего проекта на ремонт сетей ливневой канализации по Трудовому пер. в сумме 500,0 тыс. руб., между главными распорядителями бюджетных средств. В связи с тем, что контракт на выполнение указанных работ заключен в конце 2017 года управлением городского хозяйства Администрации города Пскова, уменьшаются лимиты управлению строительства и капитального ремонта Администрации города Пскова.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 xml:space="preserve">4. Муниципальная программа 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Формирование современной городской среды 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Псков»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6.03.2018 №198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Благоустройство дворовых территорий многоквартирных домов города Пскова»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136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873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лагоустройство территорий общего пользования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26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26,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 763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7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 500,2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величивается на сумму 4 737,0 тыс. руб. Указанные средства направляются на благоустройство двора по ул. Народная, д.12.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5. Непрограммные направления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еятельности органов местного самоуправления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1300"/>
        <w:gridCol w:w="1580"/>
      </w:tblGrid>
      <w:tr>
        <w:trPr>
          <w:tblHeader w:val="true"/>
          <w:trHeight w:val="23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6.03.2018 №198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 23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 231,7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 (АГП, УГД, УСИК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 35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 353,9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 (ФУ АГП, КС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 54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 573,8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ая избирательная комиссия города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8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86,7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 (МКУ "Гараж Администрации г. Пскова, МКУ "ЦФБО", МКУ "Стройтехнадзор", МАУ "Редакция газеты "Псковские новости", МКУ г. Пскова "Специализированная служба"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 27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 851,4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 95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6 474,4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 55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1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 671,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, предусмотренных на непрограммные направления деятельности органов местного самоуправления, увеличивается на сумму 1 115,0 тыс. руб.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Финансовому управлению Администрации города Пскова на содержание помещений управления на сумму 24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МКУ г. Пскова «Специализированная служба» на выполнение работ по расчистке подъездных путей и площадок для разворота пожарной автотехники в местах забора воды на сумму 175,0 тыс. руб., обслуживание биотуалетов и содержание мест захоронений на сумму 400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оплату исполнительных листов, предъявленных Управлению городского хозяйства Администрации города Пскова, на сумму 54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личены лимиты Управлению по градостроительной деятельности Администрации города Пскова на выплату материальной помощи на погребение бывшего муниципального служащего управления в соответствии с Распоряжением Администрации города Пскова от 06.02.2018 №52-р на сумму 16,7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меньшены лимиты Финансовому управлению Администрации города Пскова, запланированные на оплату исполнительных листов, на сумму 40,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ерераспределены лимиты, предусмотренные главным распорядителям бюджетных средств, без изменения общей суммы расходов в связи с уточнением кодов бюджетной классификации в части кодов видов расходов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Администрации города Пскова, запланированным на оказание материальной помощи на погребение в связи со смертью бывшего муниципального служащего, в сумме 17,1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 расходам управления городского хозяйства Администрации города Пско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КВР «200 Закупка товаров, работ и услуг для государственных (муниципальных) нужд» на КВР «400 Капитальные вложения в объекты государственной (муниципальной) собственности» по расходам на техническое перевооружение светофорных объектов, в сумме 3 000,0 тыс. руб., погашение кредиторской задолженности 2017 года за установку детских игровых комплексов в сумме 2 536,5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КВР «800 Иные бюджетные ассигнования» на КВР «200 Закупка товаров, работ и услуг для государственных (муниципальных) нужд» по расходам на инвентаризацию источников образования отходов в сумме 22,0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менений, вносимых в расходную часть бюджета города Пскова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роизошло следующее перераспределение лимитов по муниципальным программам и непрограммным направлениям деятельности органов местного самоуправления: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06.03.2018 №198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09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34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2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2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78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780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0 637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0 637,7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648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648,1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20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20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821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821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69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62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63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действие экономическому развитию, инвестиционной деятельности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96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96,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8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8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вершенствование муниципального  управления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453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453,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повышения качества обеспечения населения муниципального образования "Город Псков" коммунальными услугами"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21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21,2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муниципального образования «Город Пск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763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8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450,2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556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 671,9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51 648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51 648,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Пскова                                                   </w:t>
        <w:tab/>
        <w:t xml:space="preserve">                  Т.Г. Ви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20:00Z</dcterms:created>
  <dc:creator>с</dc:creator>
  <dc:description/>
  <cp:keywords/>
  <dc:language>en-US</dc:language>
  <cp:lastModifiedBy>User</cp:lastModifiedBy>
  <cp:lastPrinted>2018-03-15T16:32:00Z</cp:lastPrinted>
  <dcterms:modified xsi:type="dcterms:W3CDTF">2018-03-16T06:33:00Z</dcterms:modified>
  <cp:revision>61</cp:revision>
  <dc:subject/>
  <dc:title/>
</cp:coreProperties>
</file>